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1.2024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b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 ,,Remont łazienki w budynku biurowym nr inw. 105/467” </w:t>
      </w:r>
      <w:r>
        <w:rPr>
          <w:rFonts w:eastAsia="Calibri" w:cs="Arial"/>
          <w:b/>
          <w:lang w:eastAsia="en-US"/>
        </w:rPr>
        <w:t xml:space="preserve">oferujemy wykonanie przedmiotu zamówienia za cenę </w:t>
      </w:r>
      <w:r>
        <w:rPr>
          <w:rFonts w:cs="Arial"/>
          <w:b/>
          <w:bCs/>
          <w:sz w:val="22"/>
          <w:szCs w:val="22"/>
        </w:rPr>
        <w:t>(Wykonawca wypełnia część, na którą składa ofertę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bookmarkStart w:id="0" w:name="_Hlk178319298"/>
            <w:bookmarkEnd w:id="0"/>
            <w:r>
              <w:rPr>
                <w:rFonts w:eastAsia="Calibri" w:cs="Arial"/>
                <w:b/>
                <w:lang w:eastAsia="en-US"/>
              </w:rPr>
              <w:t>Część zamówienia nr 1 –</w:t>
            </w:r>
            <w:r>
              <w:rPr>
                <w:rFonts w:eastAsia="Calibri" w:cs="Arial"/>
                <w:b/>
                <w:bCs/>
                <w:u w:val="single"/>
                <w:lang w:eastAsia="en-US"/>
              </w:rPr>
              <w:t xml:space="preserve"> </w:t>
            </w:r>
            <w:bookmarkStart w:id="1" w:name="_Hlk179541808"/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,,Remont tarasów w leśniczówce Jasień nr inw. 110/556 – posadzka”</w:t>
            </w:r>
            <w:bookmarkEnd w:id="1"/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2" w:name="_Hlk486327579"/>
            <w:bookmarkEnd w:id="2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</w:rPr>
              <w:t>Część zamówienia nr 2 –</w:t>
            </w:r>
            <w:r>
              <w:rPr>
                <w:rFonts w:cs="Arial"/>
                <w:b/>
                <w:bCs/>
                <w:u w:val="single"/>
              </w:rPr>
              <w:t xml:space="preserve"> ,,Remont tarasów w leśniczówce Jasień nr inw. 110/556 – balustrady”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bookmarkStart w:id="3" w:name="_Hlk179549264"/>
            <w:bookmarkEnd w:id="3"/>
            <w:r>
              <w:rPr>
                <w:rFonts w:cs="Arial"/>
                <w:b/>
              </w:rPr>
              <w:t>Część zamówienia nr 3 –</w:t>
            </w:r>
            <w:r>
              <w:rPr>
                <w:rFonts w:cs="Arial"/>
                <w:b/>
                <w:bCs/>
                <w:u w:val="single"/>
              </w:rPr>
              <w:t xml:space="preserve"> ,,Remont tarasu nad wejściem głównym w leśniczówce Wielgie nr inw. 110/58.1 – posadzka i sufit”</w:t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</w:rPr>
              <w:t>Część zamówienia nr 4 –</w:t>
            </w: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,,Remont tarasu nad wejściem głównym w leśniczówce Wielgie nr inw. 110/58.1 – balustrada”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: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zęść nr 1 i 3 – do 30 dni od dnia podpisania umowy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Część nr 2 i 4 – do 45 dni od dnia podpisania umowy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4-10-11T12:28:00Z</dcterms:modified>
  <cp:revision>78</cp:revision>
  <dc:subject/>
  <dc:title>Warszawa, 20</dc:title>
</cp:coreProperties>
</file>